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2025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2025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 город Саяногорск от 18.12.2024 № 83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16.12.2025 № 280/43-6 «О внесении изменений в решение Совета депутатов муниципального образования город Саяногорск от 24.12.2024 № 206/30-6                     «О бюджете муниципального образования город Саяногорск на 2025 год и на плановый период 2026 и 2027 годов»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от 02.07.2015           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городского округа город Саяногорск Республики Хакасия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сти в приложение к постановлению Администрации муниципального образования город Саяногорск от 18.12.2024 № 835 «Об утверждении муниципальной программы «Развитие культуры и СМИ в муниципальном образовании город Саяногорск» (далее – муниципальная программа) следующие измене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озиции паспорта, касающейся объемов финансирования муниципальной программы, цифры «1372224,9» и «296302,7» заменить соответственно цифрами «1385580,5» и «309658,3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озиции паспорта подпрограммы 1, касающейся объемов финансирования подпрограммы, цифры «652935,3» и «150739,0» заменить соответственно цифрами «655835,2» и «153638,9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озиции паспорта подпрограммы 2, касающейся объемов финансирования подпрограммы, цифры «600241,7» и «118244,3» заменить соответственно цифрами «608554,0» и «126556,6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позиции паспорта подпрограммы 3, касающейся объемов финансирования подпрограммы, цифры «30088,2» и «6567,8» заменить соответственно цифрами «30083,8» и «6563,4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В позиции паспорта подпрограммы 5, касающейся объемов финансирования подпрограммы, цифры «87888,0» и «20671,6» заменить соответственно цифрами «90035,8» и «22819,4»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Таблицы 1, 2, 3, 4 раздела 3 изложить в редакции согласно приложению №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Таблицу 6 раздела 3 изложить в редакции согласно приложению №2                             к настоящему постанов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В разделе 5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 «Всего тыс. руб.» цифры «1372224,9» и «1276656,4» заменить соответственно цифрами «1385580,5» и «1290012,0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 «2025 год (тыс. руб.)» цифры «296302,7» и «283670,6» заменить соответственно цифрами «309658,3» и «297026,20»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средствах массовой информации и распространяет свое действие  на правоотношения, возникшие с 01.01.2025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88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ервый заместитель Глав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Ю. Воронина</w:t>
            </w:r>
          </w:p>
        </w:tc>
      </w:tr>
      <w:tr>
        <w:trPr>
          <w:trHeight w:val="906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ь Главы муниципального образования г. Саяногорск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 правовым вопросам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Д. Синк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Новичихина</w:t>
            </w:r>
          </w:p>
        </w:tc>
      </w:tr>
      <w:tr>
        <w:trPr>
          <w:trHeight w:val="123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уководитель «Бюджетно-финансового управления администрации города Саяногорска»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жар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культуры, спорта и молодежной полит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аяногорс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Бережной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айтобет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 xml:space="preserve"> 24.12.2025</w:t>
      </w:r>
      <w:r>
        <w:rPr>
          <w:color w:val="000000"/>
        </w:rPr>
        <w:t xml:space="preserve"> г. по </w:t>
      </w:r>
      <w:r>
        <w:rPr>
          <w:color w:val="000000"/>
          <w:u w:val="single"/>
        </w:rPr>
        <w:t xml:space="preserve"> 29.12.2025г.</w:t>
      </w:r>
    </w:p>
    <w:p>
      <w:pPr>
        <w:pStyle w:val="Normal"/>
        <w:rPr>
          <w:color w:val="000000"/>
        </w:rPr>
      </w:pPr>
      <w:r>
        <w:rPr>
          <w:color w:val="000000"/>
        </w:rPr>
        <w:t>Исп.: Заместитель руководителя УКСМ по экономической работе</w:t>
      </w:r>
    </w:p>
    <w:p>
      <w:pPr>
        <w:pStyle w:val="Normal"/>
        <w:rPr/>
      </w:pPr>
      <w:r>
        <w:rPr>
          <w:color w:val="000000"/>
        </w:rPr>
        <w:t xml:space="preserve">Смыслова Наталья Викторовна_____________Тел. 8(39042)676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РАССЫЛКА дело, УКСМ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лектронная версия правового акта и приложений к нему  соответствует бумажному нос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C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C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4">
    <w:name w:val=" Знак Знак4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 Знак Знак2"/>
    <w:qFormat/>
    <w:rPr/>
  </w:style>
  <w:style w:type="character" w:styleId="11">
    <w:name w:val=" Знак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23:00Z</dcterms:created>
  <dc:creator>z03</dc:creator>
  <dc:description/>
  <cp:keywords/>
  <dc:language>en-US</dc:language>
  <cp:lastModifiedBy>Пользователь</cp:lastModifiedBy>
  <cp:lastPrinted>2025-11-28T15:08:00Z</cp:lastPrinted>
  <dcterms:modified xsi:type="dcterms:W3CDTF">2025-12-24T11:31:00Z</dcterms:modified>
  <cp:revision>52</cp:revision>
  <dc:subject/>
  <dc:title> </dc:title>
</cp:coreProperties>
</file>